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19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the cold actually be good for you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tell how the outcomes of WWII affected America both positively and negativel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cxspmiddle"/>
              <w:snapToGrid w:val="false"/>
              <w:spacing w:before="0" w:after="28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spacing w:before="100" w:after="0"/>
              <w:ind w:left="0" w:hanging="0"/>
              <w:rPr/>
            </w:pPr>
            <w:r>
              <w:rPr/>
              <w:t>USII.8a</w:t>
            </w:r>
          </w:p>
          <w:p>
            <w:pPr>
              <w:pStyle w:val="Normal"/>
              <w:rPr/>
            </w:pPr>
            <w:r>
              <w:rPr/>
              <w:t>The students will demonstrate knowledge of the economic, social, and political transformation of the United States and the world between the end of World War II and present</w:t>
            </w:r>
          </w:p>
          <w:p>
            <w:pPr>
              <w:pStyle w:val="SOLBullet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will use three learning tools to show how WWII and it’s outcomes affected America both positively and negativel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</w:t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.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o’s number 1 in U.S. histo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ist figures in American History as to the importance they had on the development of Americ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nk the following based on importance in American Histo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osa Park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ill Gate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nklin Roosevel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omas Edison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san B. Anthony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drew Carnegi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exander Graham Bell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be Lincoln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enry Ford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rtin Luther King J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 jurban14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pilot14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0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01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0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02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Brrr it’s cold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map events, people and organizations during the Cold War if they were positive or negative towards the United Stat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KC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KC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14T22:05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